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800000"/>
          <w:spacing w:val="12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800000"/>
          <w:spacing w:val="120"/>
          <w:sz w:val="16"/>
          <w:szCs w:val="16"/>
        </w:rPr>
        <w:t>ADVANCED PLACEMENT</w:t>
      </w:r>
      <w:r>
        <w:rPr>
          <w:rFonts w:cs="Times New Roman;Times New Roman" w:ascii="Times New Roman;Times New Roman" w:hAnsi="Times New Roman;Times New Roman"/>
          <w:b/>
          <w:color w:val="800000"/>
          <w:spacing w:val="120"/>
          <w:sz w:val="16"/>
          <w:szCs w:val="16"/>
        </w:rPr>
        <w:t>ENGLISH</w:t>
      </w:r>
    </w:p>
    <w:p>
      <w:pPr>
        <w:pStyle w:val="Heading1"/>
        <w:spacing w:before="180" w:after="180"/>
        <w:rPr>
          <w:rFonts w:ascii="Times New Roman;Times New Roman" w:hAnsi="Times New Roman;Times New Roman" w:cs="Times New Roman;Times New Roman"/>
          <w:color w:val="800000"/>
        </w:rPr>
      </w:pPr>
      <w:r>
        <w:rPr>
          <w:rFonts w:cs="Times New Roman;Times New Roman" w:ascii="Times New Roman;Times New Roman" w:hAnsi="Times New Roman;Times New Roman"/>
          <w:color w:val="800000"/>
        </w:rPr>
        <w:t>Heart of Darkness</w:t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</w:rPr>
      </w:pPr>
      <w:r>
        <w:rPr>
          <w:rFonts w:cs="Times New Roman;Times New Roman" w:ascii="Times New Roman;Times New Roman" w:hAnsi="Times New Roman;Times New Roman"/>
          <w:color w:val="800000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hort Answer Questions - 15 in total.           /60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se questions are in chronological order and organized by geographical location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swer 3 of the following: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. LONDON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the setting? What mood does it create?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are some of Marlow's ideas and values?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ow is Marlow different from the other sailors?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y does Marlow want to go on the big river?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Marlow's attitude toward his aunt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swer 2 of the following: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I. BRUSSELS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kind of place is Brussels? What mood is associated with this city?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Marlow's "quiet joke"?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ow does Marlow feel before he leaves for the Congo? (mentally, physically, spiritually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swer 2 of the following: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II. AFRICA - The Outer Station</w:t>
      </w:r>
    </w:p>
    <w:p>
      <w:pPr>
        <w:pStyle w:val="Normal"/>
        <w:numPr>
          <w:ilvl w:val="0"/>
          <w:numId w:val="6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sort of character is the accountant?</w:t>
      </w:r>
    </w:p>
    <w:p>
      <w:pPr>
        <w:pStyle w:val="Normal"/>
        <w:numPr>
          <w:ilvl w:val="0"/>
          <w:numId w:val="6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does Marlow encounter in the grove just before he reaches the station?</w:t>
      </w:r>
    </w:p>
    <w:p>
      <w:pPr>
        <w:pStyle w:val="Normal"/>
        <w:numPr>
          <w:ilvl w:val="0"/>
          <w:numId w:val="6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Marlow's attitude toward the accountant and the work going on at the Outer Station?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,      Why do you think Conrad included the accountant in the novel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swer 3 of the following: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V. AFRICA - The Central Station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sort of character is the manager?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are the similarities between the manager and the brick maker?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the significance of the hippo?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does Marlow say about the Eldorado Exploring Expedition?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the meaning of Kurtz's painting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swer 5 of the following: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. AFRICA - The Inner Station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Kurtz's place like? What has been going on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does Marlow admire about Kurtz? disapprove of in Kurtz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do Marlow and Kurtz have in common? How are they different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is the purpose of the Russian "harlequin"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at do Kurtz's last words mean to him? to Marlow? to you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hy does Marlow lie to "the Intended"?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ow has Marlow been changed by his journey to Africa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999999"/>
        </w:rPr>
      </w:pPr>
      <w:r>
        <w:rPr>
          <w:rFonts w:cs="Times New Roman;Times New Roman" w:ascii="Times New Roman;Times New Roman" w:hAnsi="Times New Roman;Times New Roman"/>
          <w:color w:val="999999"/>
        </w:rPr>
        <w:t>ap-english listserv</w:t>
        <w:br/>
        <w:t>Georgette Fivish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Times New Roman;Times New Roman" w:cs="Palatino;Palatino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17:00Z</dcterms:created>
  <dc:creator>Skip Nicholson</dc:creator>
  <dc:description/>
  <dc:language>en-US</dc:language>
  <cp:lastModifiedBy>Skip Nicholson</cp:lastModifiedBy>
  <cp:lastPrinted>2002-07-06T21:16:00Z</cp:lastPrinted>
  <dcterms:modified xsi:type="dcterms:W3CDTF">2002-07-07T04:17:00Z</dcterms:modified>
  <cp:revision>2</cp:revision>
  <dc:subject/>
  <dc:title>Subject: </dc:title>
</cp:coreProperties>
</file>